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ble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 type of pop gives you the longest sugar high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Introdu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 wanted to see which pop gives you the longest sugar high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ck ground informatio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untain Dew- 170 calories, 46g of suga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psi- 150 calories, 15mg of sodium, 41g of suga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ypothesi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 think that mountain dew will do the best because it has the most sugar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terials</w:t>
      </w:r>
    </w:p>
    <w:p>
      <w:pPr>
        <w:pStyle w:val="Normal"/>
        <w:rPr/>
      </w:pPr>
      <w:r>
        <w:rPr>
          <w:b/>
          <w:sz w:val="36"/>
          <w:szCs w:val="36"/>
        </w:rPr>
        <w:t xml:space="preserve">6 testers, 2 bottles of pop, stop watch, time table, paper cups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cedu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 will make testers drink one of the pops and make them go through my test. I will time them to see how long they can go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ariabl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dependent- The time it takes the testers to do the test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ntrolled- The type of pop that the testers drink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ul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Pepsi didn’t have any affect on the testers except Robby who got one second faster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pop made Chrys go faster but it made Shane go a little bit slower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nclus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y Hypothesis was right the Mountain Dew made them all go faster while the Pepsi didn’t help at all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jor observa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obby had gotten sick after drinking pop and then running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Possible cause of err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sting them in a short time, using a stop watch that doesn’t give exact time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urther Resear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e what effect sugar has on the body and heart rate and how it can give you a sugar rush.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Time spen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/21/1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 hour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Acknowledgements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/>
        <w:t> </w:t>
      </w:r>
      <w:r>
        <w:rPr>
          <w:b/>
          <w:sz w:val="36"/>
          <w:szCs w:val="36"/>
        </w:rPr>
        <w:t xml:space="preserve">Steve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hry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hane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obby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ic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aleb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s cite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bookmarkStart w:id="0" w:name="new"/>
      <w:bookmarkEnd w:id="0"/>
      <w:r>
        <w:rPr/>
        <w:t xml:space="preserve">"Mountain Dew." </w:t>
      </w:r>
      <w:r>
        <w:rPr>
          <w:i/>
          <w:iCs/>
        </w:rPr>
        <w:t>Mountain Dew - The Official Site</w:t>
      </w:r>
      <w:r>
        <w:rPr/>
        <w:t>. Web. 04 Jan. 2012. &lt;http://MountainDew.co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"Pepsi." </w:t>
      </w:r>
      <w:r>
        <w:rPr>
          <w:i/>
          <w:iCs/>
        </w:rPr>
        <w:t>Pepsi</w:t>
      </w:r>
      <w:r>
        <w:rPr/>
        <w:t>. Web. &lt;www.Pepsi.com&gt;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12:00Z</dcterms:created>
  <dc:creator>USD376</dc:creator>
  <dc:description/>
  <cp:keywords/>
  <dc:language>en-US</dc:language>
  <cp:lastModifiedBy>USD376</cp:lastModifiedBy>
  <cp:lastPrinted>2012-01-17T09:05:00Z</cp:lastPrinted>
  <dcterms:modified xsi:type="dcterms:W3CDTF">2012-03-06T15:12:00Z</dcterms:modified>
  <cp:revision>2</cp:revision>
  <dc:subject/>
  <dc:title>Problem</dc:title>
</cp:coreProperties>
</file>